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407973511"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1925156044"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